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от 25.03.2025г.№ 113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5 год и плановый период 2026 и 2027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администрацией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7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Собрания депутатовПредседатель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Председатель  Собрания депутатов –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глава Новоалександровског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сельского поселения                                         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>Д.В. Выборнов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color w:val="FFFFFF"/>
                <w:sz w:val="26"/>
                <w:szCs w:val="26"/>
              </w:rPr>
              <w:t>Председател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Сергей Комаров</cp:lastModifiedBy>
  <cp:lastPrinted>2025-03-25T15:35:00Z</cp:lastPrinted>
  <dcterms:modified xsi:type="dcterms:W3CDTF">2025-03-25T12:37:00Z</dcterms:modified>
  <cp:revision>87</cp:revision>
  <dc:subject/>
  <dc:title>Приложение № 12 </dc:title>
</cp:coreProperties>
</file>